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Dział Zakupów i Gospodarki Materiałowej Komunalnego Przedsiębiorstwa Energetyki Cieplnej Spółka   z o.o. w Bydgoszczy, działając na podstawie Regulaminu Udzielania Zamówień w trybie Zapytania o cenę – badanie rynku, zaprasza do złożenia oferty na wybrane wyroby armatury Siemens w załączniku. Otrzymane oferty pozwolą Państwa firmę umieścić na „Liście Dostawców/Wykonawców”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wcom z „Listy Dostawców/Wykonawców” oferującym w chwili zamawiania (zakupu) najkorzystniejsze warunki dostawy uwzględniające cenę, dostępność materiału, termin realizacji, jakość i koszt dostawy będą udzielane zamówienia (dokonywane zakupy) w pierwszej kolejnośc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Podana ilość towaru jest ilością szacunkową i może ulec zmianie (zwiększenie albo zmniejszenie). Zamawiający może w każdej chwili zrezygnować z części lub całości dostawy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mawiający może korzystać z innych dostawców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 wyceny materiałów należy dodatkowo podać następujące informacje: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Termin gwarancji na oferowany materiał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Proponowany termin płatności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0"/>
          <w:szCs w:val="20"/>
        </w:rPr>
        <w:t>Deklarowany termin realizacji zamówienia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Czas ważności proponowanych cen (min. 6 miesiące)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kreślenie producenta proponowanych materiałów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Deklaracje czy zamówiony materiał zostanie nieodpłatnie dostarczony do magazynu KPEC   </w:t>
      </w:r>
    </w:p>
    <w:p>
      <w:pPr>
        <w:pStyle w:val="Normal"/>
        <w:ind w:left="714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 Bydgoszczy przy ul. Ks. J. Schulza 5.</w:t>
      </w:r>
    </w:p>
    <w:p>
      <w:pPr>
        <w:pStyle w:val="Normal"/>
        <w:numPr>
          <w:ilvl w:val="0"/>
          <w:numId w:val="1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Czy firma posiada wdrożony System Zarządzania Jakością ISO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0"/>
          <w:szCs w:val="20"/>
        </w:rPr>
        <w:t>Imię i nazwisko osoby do kontaktów oraz nr telefonu, fax-u i adresu e</w:t>
        <w:noBreakHyphen/>
        <w:t>mail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 oferty prosimy w miarę możliwości dołączyć katalogi, prospekty, deklaracje zgodności oraz atesty proponowanych wyrobów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fertę w formie elektronicznej, wraz ze wszystkimi wymaganymi oświadczeniami i dokumentami, należy złożyć za pośrednictwem „Formularza składania oferty” dostępnego na www.platformazakupowa.pl w miejscu publikacji ogłoszenia lub pocztą elektroniczną na adres </w:t>
      </w:r>
      <w:hyperlink r:id="rId2">
        <w:r>
          <w:rPr>
            <w:rStyle w:val="InternetLink"/>
            <w:sz w:val="20"/>
            <w:szCs w:val="20"/>
          </w:rPr>
          <w:t>zaopatrzenie@kpec.bydgoszcz.pl</w:t>
        </w:r>
      </w:hyperlink>
    </w:p>
    <w:p>
      <w:pPr>
        <w:pStyle w:val="Normal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</w:rPr>
        <w:t>Plik „Formularza składania oferty” prosimy przesłać w zapisie programu Word, oraz po podpisaniu w formie dokumentu „pdf” (dokument może być podpisany elektronicznie) w terminie do 27.01.2026 r. godz. 9</w:t>
      </w:r>
      <w:r>
        <w:rPr>
          <w:sz w:val="20"/>
          <w:szCs w:val="20"/>
          <w:vertAlign w:val="superscript"/>
        </w:rPr>
        <w:t>0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szelkich dodatkowych informacji dotyczących materiałów lub przygotowania ofert udzieli branżysta Pan Bartosz Trzeciakowski tel. e-mail </w:t>
      </w:r>
      <w:hyperlink r:id="rId3">
        <w:r>
          <w:rPr>
            <w:rStyle w:val="InternetLink"/>
            <w:sz w:val="20"/>
            <w:szCs w:val="20"/>
          </w:rPr>
          <w:t>b.trzeciakowski@kpec.bydgoszcz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lub  Z-ca kierownika działu Pan Jakub Radzimiński  e-mail </w:t>
      </w:r>
      <w:hyperlink r:id="rId4">
        <w:r>
          <w:rPr>
            <w:rStyle w:val="InternetLink"/>
            <w:sz w:val="20"/>
            <w:szCs w:val="20"/>
          </w:rPr>
          <w:t>zaopatrzenie@kpec.bydgoszcz.pl</w:t>
        </w:r>
      </w:hyperlink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center"/>
        <w:rPr/>
      </w:pPr>
      <w:bookmarkStart w:id="0" w:name="_Hlk155959853"/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Kierownik</w:t>
      </w:r>
    </w:p>
    <w:p>
      <w:pPr>
        <w:pStyle w:val="Normal"/>
        <w:ind w:left="3969" w:hanging="0"/>
        <w:jc w:val="center"/>
        <w:rPr/>
      </w:pPr>
      <w:r>
        <w:rPr>
          <w:sz w:val="20"/>
          <w:szCs w:val="20"/>
        </w:rPr>
        <w:t>Działu Zakupu i Gospodarki Materiałowej</w:t>
      </w:r>
    </w:p>
    <w:p>
      <w:pPr>
        <w:pStyle w:val="Normal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center"/>
        <w:rPr/>
      </w:pPr>
      <w:bookmarkStart w:id="1" w:name="_Hlk155959853"/>
      <w:r>
        <w:rPr>
          <w:sz w:val="20"/>
          <w:szCs w:val="20"/>
        </w:rPr>
        <w:t xml:space="preserve">Dariusz Warżała  </w:t>
      </w:r>
      <w:bookmarkEnd w:id="1"/>
    </w:p>
    <w:sectPr>
      <w:footerReference w:type="default" r:id="rId5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\-M\-d" </w:instrText>
    </w:r>
    <w:r>
      <w:rPr/>
      <w:fldChar w:fldCharType="separate"/>
    </w:r>
    <w:r>
      <w:rPr/>
      <w:t>2026-7-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kpec.bydgoszcz.pl\" TargetMode="External"/><Relationship Id="rId3" Type="http://schemas.openxmlformats.org/officeDocument/2006/relationships/hyperlink" Target="mailto:b.trzeciakowski@kpec.bydgoszcz.pl" TargetMode="External"/><Relationship Id="rId4" Type="http://schemas.openxmlformats.org/officeDocument/2006/relationships/hyperlink" Target="mailto:zaopatrzenie@kpec.bydgoszc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40:00Z</dcterms:created>
  <dc:creator>IZul</dc:creator>
  <dc:description/>
  <cp:keywords/>
  <dc:language>en-US</dc:language>
  <cp:lastModifiedBy>Bartosz Trzeciakowski</cp:lastModifiedBy>
  <cp:lastPrinted>2026-01-13T11:45:00Z</cp:lastPrinted>
  <dcterms:modified xsi:type="dcterms:W3CDTF">2026-01-13T12:25:00Z</dcterms:modified>
  <cp:revision>6</cp:revision>
  <dc:subject/>
  <dc:title>Dział Zakupów i Gospodarki Materiałowej zaprasza do złożenia oferty na materiały wymienione w załączniku</dc:title>
</cp:coreProperties>
</file>